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EARCH PAPER GRADING CHECK SHEET</w:t>
      </w:r>
    </w:p>
    <w:p>
      <w:pPr>
        <w:pStyle w:val="Normal"/>
        <w:rPr>
          <w:sz w:val="28"/>
        </w:rPr>
      </w:pPr>
      <w:r>
        <w:rPr>
          <w:sz w:val="28"/>
        </w:rPr>
        <w:t>ENGLISH  1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INT  VAL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INTS DEDUC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E AND SOURCE CAR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UGH DRA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TLE P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L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RODUCTORY  PARAGRAP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CHAN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CLUDING PARAGRAP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KS CITED P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POSSIBLE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US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LETTER GRADE _____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NUMBER GRADE 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COMMENTS:  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0:30:00Z</dcterms:created>
  <dc:creator>Valued Customer</dc:creator>
  <dc:description/>
  <dc:language>en-US</dc:language>
  <cp:lastModifiedBy>Valued Customer</cp:lastModifiedBy>
  <cp:lastPrinted>2002-11-27T19:40:00Z</cp:lastPrinted>
  <dcterms:modified xsi:type="dcterms:W3CDTF">2002-11-28T00:40:00Z</dcterms:modified>
  <cp:revision>1</cp:revision>
  <dc:subject/>
  <dc:title>RESEARCH PAPER GRADING CHECK SHEET</dc:title>
</cp:coreProperties>
</file>